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2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2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2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2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3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3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3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3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3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3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3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3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3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3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4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4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4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4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4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4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4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4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4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4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5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5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5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5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5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5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5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57. Нов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58. ЦОР (Linux образование). Биология Часть I Глава 4.Обмен веществ и превращение энергии 4.2 Понятие о метаболизме 4.2 Понятие о метаболизме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59. Мультимедийн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60. Мультимедийный цифровой образовательный ресурс под Linux. Биология Часть I Глава 4.Обмен веществ и превращение энергии 4.4 Энергетический обмен 4.4 Энергетический обмен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61. Новый цифровой образовательный ресурс под Linux. Биология Часть I Глава 4.Обмен веществ и превращение энергии 4.5 Пластический обмен 4.5 Пластический обмен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62. Мультимедийный цифровой образовательный ресурс под Linux. Биология Часть II Глава 9.Вирусы,бактерии,грибы,лишайники Глава 9.Вирусы,бактерии,грибы,лишайники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63. Новый цифровой образовательный ресурс под Linux. География 5.Страноведение 5.3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64. Новый цифровой образовательный ресурс под Linux. География 6.География России 6.1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65. ЦОР (Linux образование). История 10.Русская культура в XIV-XVIвв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66. Мультимедийный цифровой образовательный ресурс под Linux. История 13.Социальные движения в XVIIв.Церковный раскол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67. ЦОР (Linux образование). История 14.Реформы Петра I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68. Мультимедийный цифровой образовательный ресурс под Linux. История 19.Внешеяя политика России во второй пол XVIIIв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69. Новый цифровой образовательный ресурс под Linux. История 20.Реформы Александра I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70. Мультимедийный цифровой образовательный ресурс под Linux. История 24.Общественное движение в 1ой п XIX в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71. Мультимедийный цифровой образовательный ресурс под Linux. История 25.Культура России в 1ой п XIX в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72. Новый цифровой образовательный ресурс под Linux. История 31.Внешняя политика России во 2ой п XIX в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73. Новый цифровой образовательный ресурс под Linux. История 32.Россия в царствование Александра III 05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74. Новый цифровой образовательный ресурс под Linux. История 33.Русская культура 2ой п XIX в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75. Новый цифровой образовательный ресурс под Linux. История 37.Реформы П.А.Столыпина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76. Мультимедийный цифровой образовательный ресурс под Linux. История 38.Культура России в нач XX в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77. ЦОР (Linux образование). История 44.Формирование тоталитарной системы в СССР в20-30е гг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78. Новый цифровой образовательный ресурс под Linux. История 46.Индустриализация в СССР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79. Мультимедийный цифровой образовательный ресурс под Linux. История 47.Внешняя политика СССР в 20-30е гг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80. ЦОР (Linux образование). История 48.Культура в СССР в 20-30е гг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81. ЦОР (Linux образование). История 50.Начальный период ВОВ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82. Новый цифровой образовательный ресурс под Linux. История 51.Перелом в ходе ВОВ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83. Новый цифровой образовательный ресурс под Linux. История 52.Завершающий этап ВОВ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84. Мультимедийный цифровой образовательный ресурс под Linux. История 54.СССР в годы оттепели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85. Новый цифровой образовательный ресурс под Linux. История 55.СССР в 1964-1985 гг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86. ЦОР (Linux образование). История 56.Внешняя политика СССР в 1964-1985 гг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87. Новый цифровой образовательный ресурс под Linux. История 57.Культура СССР в 1964-1985 гг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88. Мультимедийный цифровой образовательный ресурс под Linux. История 60.Распад СССР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89. Новый цифровой образовательный ресурс под Linux. История 61.Современное социально-политическое развитие России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90. ЦОР (Linux образование). Литература Раздел 1_СВЕДЕНИЯ ПО ТЕОРИИ И ИСТОРИИ ЛИТЕРАТУРЫ 1.6 Историко-литературный процесс. Литературные направления и течения 1.6 Историко-литературный процесс. Литературные направления и течения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91. ЦОР (Linux образование). Обществознание Раздел_2_ДУХОВНАЯ ЖИЗНЬ ОБЩЕСТВА Тема 4_Искусство, его формы, основные направления Стили стили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92. ЦОР (Linux образование). Обществознание Раздел_2_ДУХОВНАЯ ЖИЗНЬ ОБЩЕСТВА Тема 4_Искусство, его формы, основные направления Формы виды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93. Мультимедийный цифровой образовательный ресурс под Linux. Обществознание Раздел_3_Человек Тема 10_Сознательное и бессознательное сознательное и бессознательное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94. Новый цифровой образовательный ресурс под Linux. Обществознание Раздел_6_Экономика Тема 8_Разделение труда и специализация разделение труда разделение труда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95. ЦОР (Linux образование). Обществознание Раздел_8_Право Тема 18_Правоохранительные органы Правоохранительные органы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96. Новый цифровой образовательный ресурс под Linux. Физика Раздел 1_МЕХАНИКА 1.5 Механические колебания и волны 1.5.16 Ультразвук ультразвук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97. ЦОР (Linux образование)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98. Новый цифровой образовательный ресурс под Linux. Физика Раздел 3_ЭЛЕКТРОДИНАМИКА 3.2 Постоянный ток 3.2.9 Свободные носители электрического заряда в металлах, жидкостях и газах Свободные носители электрического заряда в металлах, жидкостях и газах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99. Новый цифровой образовательный ресурс под Linux. Физика Раздел 3_ЭЛЕКТРОДИНАМИКА 3.5 Электромагнитные колебания и волны 3.5.5 Различные виды электромагнитных излучений и их практическое применение Различные виды электромагнитных излучений и их практическое применение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3000. Новый цифровой образовательный ресурс под Linux. Физика Раздел 4_ОСНОВЫ СПЕЦИАЛЬНОЙ ТЕОРИИ ОТНОСИТЕЛЬНОСТИ, КВАНТОВАЯ ФИЗИКА 4.8 Физика атомного ядра 4.8.6 Экспериментальные методы регистрации элементарных частиц экспериментальные методы регистрации элементарных частиц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26. Информатика. Урок 37 Копирование файлов и папок в Проводнике 2. Упражнения 1. Копирование файла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27. Информатика. Урок 37 Копирование файлов и папок в Проводнике 2. Упражнения 1. Копирование файла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28. Информатика. Урок 37 Копирование файлов и папок в Проводнике 2. Упражнения 1. Копирование файла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29. Информатика. Урок 37 Копирование файлов и папок в Проводнике 2. Упражнения 1. Копирование файла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30. Информатика. Урок 37 Копирование файлов и папок в Проводнике 2. Упражнения 2. Копирование множества файлов и папок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31. Информатика. Урок 37 Копирование файлов и папок в Проводнике 2. Упражнения 2. Копирование множества файлов и папок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32. Информатика. Урок 37 Копирование файлов и папок в Проводнике 2. Упражнения 2. Копирование множества файлов и папок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33. Информатика. Урок 37 Копирование файлов и папок в Проводнике 2. Упражнения 2. Копирование множества файлов и папок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34. Информатика. Урок 37 Копирование файлов и папок в Проводнике 2. Упражнения 2. Копирование множества файлов и папок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35. Информатика. Урок 38 Создане новой папки в Проводнике 2. Упражнения Создане новой папки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36. Информатика. Урок 38 Создане новой папки в Проводнике 2. Упражнения Создане новой папки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37. Информатика. Урок 38 Создане новой папки в Проводнике 2. Упражнения Создане новой папки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38. Информатика. Урок 38 Создане новой папки в Проводнике 2. Упражнения Создане новой папки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39. Информатика. Урок 38 Создане новой папки в Проводнике 2. Упражнения Создане новой папки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40. Информатика. Урок 39 Просмотр файловой системы в Total Commander 2. Упражнения 1. Просмотр файловой системы в Total Commander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41. Информатика. Урок 39 Просмотр файловой системы в Total Commander 2. Упражнения 1. Просмотр файловой системы в Total Commander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42. Информатика. Урок 39 Просмотр файловой системы в Total Commander 2. Упражнения 1. Просмотр файловой системы в Total Commander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43. Информатика. Урок 39 Просмотр файловой системы в Total Commander 2. Упражнения 1. Просмотр файловой системы в Total Commander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44. Информатика. Урок 39 Просмотр файловой системы в Total Commander 2. Упражнения 1. Просмотр файловой системы в Total Commander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45. Информатика. Урок 39 Просмотр файловой системы в Total Commander 2. Упражнения 2. Различные режимы просмотра в Total Commander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46. Информатика. Урок 39 Просмотр файловой системы в Total Commander 2. Упражнения 2. Различные режимы просмотра в Total Commander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47. Информатика. Урок 39 Просмотр файловой системы в Total Commander 2. Упражнения 2. Различные режимы просмотра в Total Commander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48. Информатика. Урок 39 Просмотр файловой системы в Total Commander 2. Упражнения 2. Различные режимы просмотра в Total Commander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49. Информатика. Урок 39 Просмотр файловой системы в Total Commander 2. Упражнения 2. Различные режимы просмотра в Total Commander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50. Информатика. Урок 40 Копирование файлов или папок в Total Commander 2. Упражнения 1. Копирование файла в Total Commander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51. Информатика. Урок 40 Копирование файлов или папок в Total Commander 2. Упражнения 1. Копирование файла в Total Commander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52. Информатика. Урок 40 Копирование файлов или папок в Total Commander 2. Упражнения 1. Копирование файла в Total Commander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53. Информатика. Урок 40 Копирование файлов или папок в Total Commander 2. Упражнения 1. Копирование файла в Total Commander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54. Информатика. Урок 40 Копирование файлов или папок в Total Commander 2. Упражнения 1. Копирование файла в Total Commander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55. Информатика. Урок 40 Копирование файлов или папок в Total Commander 2. Упражнения 2. Копирование множества файлов или папок в Total Commander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56. Информатика. Урок 40 Копирование файлов или папок в Total Commander 2. Упражнения 2. Копирование множества файлов или папок в Total Commander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57. Информатика. Урок 40 Копирование файлов или папок в Total Commander 2. Упражнения 2. Копирование множества файлов или папок в Total Commander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58. Информатика. Урок 40 Копирование файлов или папок в Total Commander 2. Упражнения 2. Копирование множества файлов или папок в Total Commander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59. Информатика. Урок 40 Копирование файлов или папок в Total Commander 2. Упражнения 2. Копирование множества файлов или папок в Total Commander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60. Информатика. Урок 41 Создание новой папки в Total Commander 2. Упражнения Создание новой папки в Total Commander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61. Информатика. Урок 41 Создание новой папки в Total Commander 2. Упражнения Создание новой папки в Total Commander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62. Информатика. Урок 41 Создание новой папки в Total Commander 2. Упражнения Создание новой папки в Total Commander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63. Информатика. Урок 41 Создание новой папки в Total Commander 2. Упражнения Создание новой папки в Total Commander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64. Информатика. Урок 41 Создание новой папки в Total Commander 2. Упражнения Создание новой папки в Total Commander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65. Информатика. Урок 42 Архивация в WinRar 2. Упражнения 1. Архивация файла в WinRar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66. Информатика. Урок 42 Архивация в WinRar 2. Упражнения 1. Архивация файла в WinRar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67. Информатика. Урок 42 Архивация в WinRar 2. Упражнения 1. Архивация файла в WinRar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68. Информатика. Урок 42 Архивация в WinRar 2. Упражнения 1. Архивация файла в WinRar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69. Информатика. Урок 42 Архивация в WinRar 2. Упражнения 1. Архивация файла в WinRar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70. Информатика. Урок 42 Архивация в WinRar 2. Упражнения 2. Извлечение архива в WinRar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71. Информатика. Урок 42 Архивация в WinRar 2. Упражнения 2. Извлечение архива в WinRar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72. Информатика. Урок 42 Архивация в WinRar 2. Упражнения 2. Извлечение архива в WinRar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73. Информатика. Урок 42 Архивация в WinRar 2. Упражнения 2. Извлечение архива в WinRar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74. Информатика. Урок 42 Архивация в WinRar 2. Упражнения 2. Извлечение архива в WinRar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75. Информатика. Урок 43 Архивация нескольких файлов в WinRar 2. Упражнения 1. Архивация нескольких файлов в WinRar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76. Информатика. Урок 43 Архивация нескольких файлов в WinRar 2. Упражнения 1. Архивация нескольких файлов в WinRar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77. Информатика. Урок 43 Архивация нескольких файлов в WinRar 2. Упражнения 1. Архивация нескольких файлов в WinRar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78. Информатика. Урок 43 Архивация нескольких файлов в WinRar 2. Упражнения 1. Архивация нескольких файлов в WinRar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79. Информатика. Урок 43 Архивация нескольких файлов в WinRar 2. Упражнения 1. Архивация нескольких файлов в WinRar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80. Информатика. Урок 43 Архивация нескольких файлов в WinRar 2. Упражнения 2. Извлечение нескольких файлов из архива в WinRar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81. Информатика. Урок 43 Архивация нескольких файлов в WinRar 2. Упражнения 2. Извлечение нескольких файлов из архива в WinRar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82. Информатика. Урок 43 Архивация нескольких файлов в WinRar 2. Упражнения 2. Извлечение нескольких файлов из архива в WinRar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83. Информатика. Урок 43 Архивация нескольких файлов в WinRar 2. Упражнения 2. Извлечение нескольких файлов из архива в WinRar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84. Информатика. Урок 43 Архивация нескольких файлов в WinRar 2. Упражнения 2. Извлечение нескольких файлов из архива в WinRar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85. Информатика. Урок 44 Архивация в WinZip 2. Упражнения 1. Архивация нескольких файлов в WinZip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86. Информатика. Урок 44 Архивация в WinZip 2. Упражнения 1. Архивация нескольких файлов в WinZip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87. Информатика. Урок 44 Архивация в WinZip 2. Упражнения 1. Архивация нескольких файлов в WinZip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88. Информатика. Урок 44 Архивация в WinZip 2. Упражнения 1. Архивация нескольких файлов в WinZip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89. Информатика. Урок 44 Архивация в WinZip 2. Упражнения 1. Архивация нескольких файлов в WinZip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90. Информатика. Урок 44 Архивация в WinZip 2. Упражнения 2. Извлечение архива в WinZip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91. Информатика. Урок 44 Архивация в WinZip 2. Упражнения 2. Извлечение архива в WinZip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92. Информатика. Урок 44 Архивация в WinZip 2. Упражнения 2. Извлечение архива в WinZip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93. Информатика. Урок 44 Архивация в WinZip 2. Упражнения 2. Извлечение архива в WinZip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94. Информатика. Урок 44 Архивация в WinZip 2. Упражнения 2. Извлечение архива в WinZip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95. Информатика. Урок 45 Копирование файлов на дискету 2. Упражнения 1. Копирование файлов в Total Commander на дискету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96. Информатика. Урок 45 Копирование файлов на дискету 2. Упражнения 1. Копирование файлов в Total Commander на дискету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97. Информатика. Урок 45 Копирование файлов на дискету 2. Упражнения 1. Копирование файлов в Total Commander на дискету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98. Информатика. Урок 45 Копирование файлов на дискету 2. Упражнения 1. Копирование файлов в Total Commander на дискету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99. Информатика. Урок 45 Копирование файлов на дискету 2. Упражнения 1. Копирование файлов в Total Commander на дискету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0. Информатика. Урок 45 Копирование файлов на дискету 2. Упражнения 2. Копирование файлов в Total Commander с дискеты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1. Информатика. Урок 45 Копирование файлов на дискету 2. Упражнения 2. Копирование файлов в Total Commander с дискеты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2. Информатика. Урок 45 Копирование файлов на дискету 2. Упражнения 2. Копирование файлов в Total Commander с дискеты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3. Информатика. Урок 45 Копирование файлов на дискету 2. Упражнения 2. Копирование файлов в Total Commander с дискеты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4. Информатика. Урок 45 Копирование файлов на дискету 2. Упражнения 2. Копирование файлов в Total Commander с дискеты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5. Информатика. Урок 46 Копирование файлов на различные внешние носители 2. Упражнения 1. Копирование файлов в Total Commander между винчестером и flash памятью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6. Информатика. Урок 46 Копирование файлов на различные внешние носители 2. Упражнения 1. Копирование файлов в Total Commander между винчестером и flash памятью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7. Информатика. Урок 46 Копирование файлов на различные внешние носители 2. Упражнения 1. Копирование файлов в Total Commander между винчестером и flash памятью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8. Информатика. Урок 46 Копирование файлов на различные внешние носители 2. Упражнения 1. Копирование файлов в Total Commander между винчестером и flash памятью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9. Информатика. Урок 46 Копирование файлов на различные внешние носители 2. Упражнения 2. Копирование файлов в Total Commander с цифрового фотоаппарат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0. Информатика. Урок 46 Копирование файлов на различные внешние носители 2. Упражнения 2. Копирование файлов в Total Commander с цифрового фотоаппарат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1. Информатика. Урок 46 Копирование файлов на различные внешние носители 2. Упражнения 2. Копирование файлов в Total Commander с цифрового фотоаппарат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2. Информатика. Урок 46 Копирование файлов на различные внешние носители 2. Упражнения 2. Копирование файлов в Total Commander с цифрового фотоаппарата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3. Информатика. Урок 46 Копирование файлов на различные внешние носители 2. Упражнения 2. Копирование файлов в Total Commander с цифрового фотоаппарата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4. Информатика. Урок 46 Копирование файлов на различные внешние носители 2. Упражнения 3. Копирование файлов в Total Commander на мобильный телефон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5. Информатика. Урок 46 Копирование файлов на различные внешние носители 2. Упражнения 3. Копирование файлов в Total Commander на мобильный телефон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6. Информатика. Урок 46 Копирование файлов на различные внешние носители 2. Упражнения 3. Копирование файлов в Total Commander на мобильный телефон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7. Информатика. Урок 46 Копирование файлов на различные внешние носители 2. Упражнения 3. Копирование файлов в Total Commander на мобильный телефон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8. Информатика. Урок 46 Копирование файлов на различные внешние носители 2. Упражнения 3. Копирование файлов в Total Commander на мобильный телефон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9. Информатика. Урок 47 Запись CD и DVD дисков в Nero 2. Упражнения 1. Запись CD дисков в Nero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0. Информатика. Урок 47 Запись CD и DVD дисков в Nero 2. Упражнения 1. Запись CD дисков в Nero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1. Информатика. Урок 47 Запись CD и DVD дисков в Nero 2. Упражнения 1. Запись CD дисков в Nero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2. Информатика. Урок 47 Запись CD и DVD дисков в Nero 2. Упражнения 2. Запись DVD дисков в Nero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3. Информатика. Урок 47 Запись CD и DVD дисков в Nero 2. Упражнения 2. Запись DVD дисков в Nero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4. Информатика. Урок 47 Запись CD и DVD дисков в Nero 2. Упражнения 2. Запись DVD дисков в Nero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5. Информатика. Урок 48 Копирование дисков в Clone CD-DVD 2. Упражнения Копирование дисков в Clone CD-DVD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6. Информатика. Урок 48 Копирование дисков в Clone CD-DVD 2. Упражнения Копирование дисков в Clone CD-DVD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7. Информатика. Урок 48 Копирование дисков в Clone CD-DVD 2. Упражнения Копирование дисков в Clone CD-DVD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8. Информатика. Урок 48 Копирование дисков в Clone CD-DVD 2. Упражнения Копирование дисков в Clone CD-DVD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9. Информатика. Урок 48 Копирование дисков в Clone CD-DVD 2. Упражнения Копирование дисков в Clone CD-DVD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0. Информатика. Урок 49 Просмотр файловой системы в локальной сети в Проводнике 2. Упражнения Просмотр файловой системы в локальной сети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1. Информатика. Урок 49 Просмотр файловой системы в локальной сети в Проводнике 2. Упражнения Просмотр файловой системы в локальной сети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2. Информатика. Урок 49 Просмотр файловой системы в локальной сети в Проводнике 2. Упражнения Просмотр файловой системы в локальной сети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3. Информатика. Урок 49 Просмотр файловой системы в локальной сети в Проводнике 2. Упражнения Просмотр файловой системы в локальной сети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4. Информатика. Урок 49 Просмотр файловой системы в локальной сети в Проводнике 2. Упражнения Просмотр файловой системы в локальной сети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5. Информатика. Урок 50 Копирование файлов с одного компьютера на другой 2. Упражнения Копирование нескольких файлов или папок с одного компьютера на другой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6. Информатика. Урок 50 Копирование файлов с одного компьютера на другой 2. Упражнения Копирование нескольких файлов или папок с одного компьютера на другой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7. Информатика. Урок 50 Копирование файлов с одного компьютера на другой 2. Упражнения Копирование нескольких файлов или папок с одного компьютера на другой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8. Информатика. Урок 50 Копирование файлов с одного компьютера на другой 2. Упражнения Копирование нескольких файлов или папок с одного компьютера на другой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9. Информатика. Урок 50 Копирование файлов с одного компьютера на другой 2. Упражнения Копирование нескольких файлов или папок с одного компьютера на другой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0. Информатика. Урок 51 Сканирование изображения 2. Упражнения Сканирование изображения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1. Информатика. Урок 51 Сканирование изображения 2. Упражнения Сканирование изображения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2. Информатика. Урок 51 Сканирование изображения 2. Упражнения Сканирование изображения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3. Информатика. Урок 51 Сканирование изображения 2. Упражнения Сканирование изображения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4. Информатика. Урок 51 Сканирование изображения 2. Упражнения Сканирование изображения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5. Информатика. Урок 52 Сканирование и распознавание текста 2. Упражнения Сканирование и распознавание текст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6. Информатика. Урок 52 Сканирование и распознавание текста 2. Упражнения Сканирование и распознавание текст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7. Информатика. Урок 52 Сканирование и распознавание текста 2. Упражнения Сканирование и распознавание текст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8. Информатика. Урок 53 Перевод текста с английского на русский 2. Упражнения Перевод текста с английского на русский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9. Информатика. Урок 53 Перевод текста с английского на русский 2. Упражнения Перевод текста с английского на русский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0. Информатика. Урок 53 Перевод текста с английского на русский 2. Упражнения Перевод текста с английского на русский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1. Информатика. Урок 53 Перевод текста с английского на русский 2. Упражнения Перевод текста с английского на русский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2. Информатика. Урок 53 Перевод текста с английского на русский 2. Упражнения Перевод текста с английского на русский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3. Информатика. Урок 54 Перевод текста с выбором направления перевода 2. Упражнения Перевод текста с выбором направления перевод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4. Информатика. Урок 54 Перевод текста с выбором направления перевода 2. Упражнения Перевод текста с выбором направления перевод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5. Информатика. Урок 54 Перевод текста с выбором направления перевода 2. Упражнения Перевод текста с выбором направления перевод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6. Информатика. Урок 54 Перевод текста с выбором направления перевода 2. Упражнения Перевод текста с выбором направления перевода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7. Информатика. Урок 54 Перевод текста с выбором направления перевода 2. Упражнения Перевод текста с выбором направления перевода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8. Информатика. Урок 55 Проверка компьютера с помощью программы Доктор Web 2. Упражнения Проверка компьютера с помощью программы Доктор Web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9. Информатика. Урок 55 Проверка компьютера с помощью программы Доктор Web 2. Упражнения Проверка компьютера с помощью программы Доктор Web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0. Информатика. Урок 55 Проверка компьютера с помощью программы Доктор Web 2. Упражнения Проверка компьютера с помощью программы Доктор Web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1. Информатика. Урок 55 Проверка компьютера с помощью программы Доктор Web 2. Упражнения Проверка компьютера с помощью программы Доктор Web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2. Информатика. Урок 55 Проверка компьютера с помощью программы Доктор Web 2. Упражнения Проверка компьютера с помощью программы Доктор Web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3. Информатика. Урок 56 Проверка дискеты 2. Упражнения 1. Проверка дискеты с помощью программы Доктор Web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4. Информатика. Урок 56 Проверка дискеты 2. Упражнения 1. Проверка дискеты с помощью программы Доктор Web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5. Информатика. Урок 56 Проверка дискеты 2. Упражнения 1. Проверка дискеты с помощью программы Доктор Web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6. Информатика. Урок 56 Проверка дискеты 2. Упражнения 1. Проверка дискеты с помощью программы Доктор Web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7. Информатика. Урок 56 Проверка дискеты 2. Упражнения 1. Проверка дискеты с помощью программы Доктор Web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8. Информатика. Урок 56 Проверка дискеты 2. Упражнения 2. Проверка дискеты с помощью программы Доктор Web из Мой компьютер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9. Информатика. Урок 56 Проверка дискеты 2. Упражнения 2. Проверка дискеты с помощью программы Доктор Web из Мой компьютер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0. Информатика. Урок 56 Проверка дискеты 2. Упражнения 2. Проверка дискеты с помощью программы Доктор Web из Мой компьютер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1. Информатика. Урок 56 Проверка дискеты 2. Упражнения 2. Проверка дискеты с помощью программы Доктор Web из Мой компьютер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2. Информатика. Урок 56 Проверка дискеты 2. Упражнения 2. Проверка дискеты с помощью программы Доктор Web из Мой компьютер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3. Информатика. Урок 57. Языки программирования 2. Упражнения 1. Пример составления программы в Visual Basic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4. Информатика. Урок Adobe Premiere 01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5. Информатика. Урок Adobe Premiere 01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6. Информатика. Урок Adobe Premiere 02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7. Информатика. Урок Adobe Premiere 02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8. Информатика. Урок Adobe Premiere 03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9. Информатика. Урок Adobe Premiere 03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80. Информатика. Урок Adobe Premiere 04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81. Информатика. Урок Adobe Premiere 04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82. Информатика. Урок Adobe Premiere 05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83. Информатика. Урок Adobe Premiere 05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84. Информатика. Урок Adobe Premiere 06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85. Информатика. Урок Adobe Premiere 06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86. Информатика. Урок Adobe Premiere 07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87. Информатика. Урок Adobe Premiere 07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88. Информатика. Урок Adobe Premiere 08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89. Информатика. Урок Adobe Premiere 08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90. Информатика. Урок Adobe Premiere 09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9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9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9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9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9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9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9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9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9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0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0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0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0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0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0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0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0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httrack-3.43.1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0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itecopy-0.16.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0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wget-1.11.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1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d4x-2.5.0beta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1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downloader_for_x_2.5.7.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1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wget-1.11.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1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jalingo-setup-0.6.0.ja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1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socrat-3.2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1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socrat-enru-dic-1.0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1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socrat-ruen-dic-1.0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1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Mueller7accentGPL.t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1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оздание образов дисковых разделов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partimage-0.6.9.tar.bz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2519. </w:t>
      </w:r>
      <w:r>
        <w:rPr>
          <w:rFonts w:cs="Courier New" w:ascii="Courier New" w:hAnsi="Courier New"/>
        </w:rPr>
        <w:t>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Файловый менедж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linuxcmd-0.5.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2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Файловый менедж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mc-4.7.0-pre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2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Файловый менедж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tuxcmd-0.6.70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2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BestCryp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BCWipe-1.9-7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2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gnup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nupg-1.4.1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2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gnup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nupg-1.4.9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2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gnup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nupg-2.0.16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2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OpenPGP Public Key Serv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pks-0.9.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27. Мени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и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еклянную кювету наливаем ртуть, воду и вставляем пластиковый стержень. Устанавливаем кювету на подъемный столик и помещаем столик внутрь оптической скамьи между конденсатором и объективом. Перемещением объектива формируем на экране наблюдения резкое изображение кюветы с жидкостями. Вблизи границы жидкости и твердого тела свободная поверхность жидкости искривляется. Эту искривленную часть поверхности жидкости называют мениском. Если жидкость смачивает твердое тело (например, вода - стекло), то мениск принимает вогнутую относительно основной массы жидкости форму. Если жидкость не смачивает твердое тело (например, ртуть - стекло), то мениск принимает выпуклую относительно основной массы жидкости форму. Кривизна мениска зависит от свойств жидкости и размеров ее свободной поверхности. Под искривленной поверхностью жидкости создается дополнительное давление - давление Лапла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28. Определение степени с натуральным показ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степени с натуральным показате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29. Распространение снежного покрова в Северном полуша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пространение снежного покрова в Северном полуша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ия территории Евразии и Северной Америки в осенне-зимний и летний периоды, на которых можно проследить изменение распределения тепла по наличию снежного покрова и характеру растительности. На изображении Евразии (ноябрь-декабрь) увеличение площади территории, покрытой снегом в умеренном поясе, происходит с юго-запада на северо-восток, что свидетельствует о влиянии западного переноса воздушных масс в этих широтах. К югу снег лежит только в высокогорных районах. На изображении Северной Америки (октябрь-ноябрь) территории, находящиеся в арктическом и субарктическом поясе уже покрыты снегом, а в умеренном поясе снежный покров еще не установил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30. Умножение и деление степе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и деление степен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31. Возведение в степень произведения и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едение в степень произведения и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32. Самостоятельная работа 3. Одночлен и его стандартный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3. Одночлен и его стандартный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33. Умножение одночленов и возведение их в 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одночленов и возведение их в степ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34. Абсолютная и относительная погреш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ая и относительная погреш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35. Анимация "Относительность потенциальной энерг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Относительность потенциальной энерг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е понятия потенциальной энергии тела в поле силы тяжести и относительности этой энер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36. Контрольная работа 3. Многочлен и его стандартный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3. Многочлен и его стандартный ви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тепень с натуральным показател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37. Введение. Числовые вы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е. Числовые вы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38. Выражения с перем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я с перем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39. "Спит ковыл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пит ковыль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изведении сквозит один из основных мотивов творчества поэта - мотив тоски по "Руси уходящей"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40. Выражения с переменными. Сравнение значений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я с переменными. Сравнение значений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41. Оракул и безбож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кул и безбож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басни заимствовано у Эзопа. Идея: попытка обмана всевидящих богов обречена на прова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42. Фигурка гу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гурка гу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янка Мальта. Иркутская область. Забайкалье. 22-20 тыс. лет назад. Резьба по кости. Предмет представляет собой изображение летящего с вытянутой шеей гуся. Возможно, фигурка создавалась как вместилище душ, что хорошо согласуется с данными этнографии, и служил амулетом-оберегом, защищавшем людей от злых дух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43. Простейшие неравенства с модулями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ейшие неравенства с модулями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44. Свойства действий над числами. Тожд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действий над числами. Тожд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45. Тождественные преобразования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дественные преобразования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46. Тождественные преобразования выражений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дественные преобразования выражений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47. Низинные болота на территор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инные болота на территор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зинные болота обычно образуются по долинам рек, берегам озер, в понижениях рельефа; к ним близко подходят грунтовые воды, богатые минеральными солями. На территории России они встречаются повсеместно от зоны тундры хо степей. В ресурсе представлены изображения низинных болот в долинах рек на территории Кировской и Архангельской областей и на Чукотке, где болота занимают низкий берег моря и пойму ре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48. Уравнение и его кор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равнение и его кор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49. Схема "Причины и последствия разрядки международной напряжённос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"Причины и последствия разрядки международной напряжённос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иериал к теме "Разрядка". Изучение нового материала. Работа в классе. Выявление взаимосвя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0. Линейное уравнение с одной пере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ейное уравнение с одной переме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1. Линейное уравнение с одной переменной. Самостояте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ейное уравнение с одной переменной. Самостояте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2. Решение задач с помощью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с помощью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3. Интерактивное задание "Правописание суффиксов полных и кратких страдательных причастий прошедшего времени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Правописание суффиксов полных и кратких страдательных причастий прошедшего времени"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Сравните правописание суффиксов прилагательных и причастий. Сформулируйте правило". Предназначена для совместной работы учителя и класса при объяснении темы "Словообразование страдательных причаст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4. Чу, воет волк в лесной глуши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, воет волк в лесной глуши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зимней ночи, навевающей скорбные воспоминания об ушедшей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5. Правители Киевской и Московской Ру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ители Киевской и Московской Рус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Рюрика до конца Смутного времени, Биографии правителей, упоминаемых в средней шк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6. Портрет П.А.Демид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П.А.Демид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кофий Акинфиевич Демидов (1710-1786) - благотворитель и меценат, опекун Московского Воспитательного дома, при котором основал в 1772 году Коммерческое училище. Левицкий умело пользуется языком иносказания для воплощения просветительской идеи о возможности человека творить общественное благо. Демидов изображен в неофициальном костюме, что необычно для парадного портрета и говорит о том, что герой портрета не служит и не имеет титулов. Правой рукой он указывает на цветущие растения и на здание Воспитательного дома, обитатели которого так же, как и цветы, нуждаются в заботе и уход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7. Решение задач с помощью уравнений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с помощью уравнений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Выражения, тождества,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8. Газ, не только уга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, не только угар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ись углерода СО известна главным образом как угарный газ, бесцветный и лишенный запаха, но при этом очень ядовитый. Однако этому веществу можно найти и полезные применения. Его восстанавливающие свойства используют металлурги, а знаменитая реакция Фишера - Тропша (синтез углеводородов из водорода и СО) привлекает все больше внимания как потенциальный источник альтернативного топлива. Да и простенькая реакция горения самого СО дает солидный тепловой эффек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9. Эне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е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ическая поэма о странствиях троянца Энея, легендарного основателя Римского царства, рисующая идеализированную картину италийской древ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0. Сложение и вычита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1. Сложение и вычита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2. Самостоятельная работа 4. Умножение одн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4. Умножение одн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3. Умножение одночлена на многочлен. Решение уравнений и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одночлена на многочлен. Решение уравнений и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4. Решение уравнений и задач. Самостояте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 и задач. Самостояте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5. Вынесение общего множителя за скоб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ение общего множителя за скоб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6. Вынесение общего множителя за скобки в задачах на дел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ение общего множителя за скобки в задачах на дел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2567. </w:t>
      </w:r>
      <w:r>
        <w:rPr>
          <w:rFonts w:cs="Courier New" w:ascii="Courier New" w:hAnsi="Courier New"/>
          <w:lang w:val="en-US"/>
        </w:rPr>
        <w:t>Spelling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lling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lling game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- </w:t>
      </w:r>
      <w:r>
        <w:rPr>
          <w:rFonts w:cs="Courier New" w:ascii="Courier New" w:hAnsi="Courier New"/>
        </w:rPr>
        <w:t>Урок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ЦОР</w:t>
      </w:r>
      <w:r>
        <w:rPr>
          <w:rFonts w:cs="Courier New" w:ascii="Courier New" w:hAnsi="Courier New"/>
          <w:lang w:val="en-US"/>
        </w:rPr>
        <w:t>.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8. Контрольная работа 4. Умножение мног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4. Умножение мног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9. Умножение мног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многочлена на многочл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0. Разложение на множители способом группир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множители способом группиров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1. Самостоятельная работа 6. Доказательство тожде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6. Доказательство тождест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чле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2. Дисперсионные спектры пр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персионные спектры пр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персией света называется зависимость показателя преломления среды от частоты (или длины волны) падающего света. Ньютон пропустил белый свет сквозь призму и получил на выходе многоцветный спектр. Оптическая скамья формирует на экране наблюдения резкое изображение щели-диафрагмы, освещаемой дуговой лампой белого света. В сформированный дуговой поток помещают призмы из различного материала и наблюдают дисперсионные спектры призм. "Водяная призма" (n = 1,33) с преломляющим углом 60° отклоняет узкий спектр на угол 20° от первоначального направления светового пучка. Призмы из легкого стекла-крона (n = 1,5) с преломляющим углом 60° разлагают белый свет в спектр, который отклоняют примерно на 30° от первоначального направления. При этом ширина спектра от стеклянной призмы примерно в 1,5 раза больше спектра от "водяной призмы". Призма с преломляющим углом в 60°, выполненная из тяжелого стекла - флинта (n = 1,75), отклоняет спектр почти на 45° от первоначального направления светового пучка, а ширина спектра увеличивается примерно в пять раз. Призма из кварцевого стекла (n = 1,46) отклоняет спектр примерно так же, как и призма из кроны, но ее спектр имеет более широкую сине-фиолетовую часть спек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3. Определение площади. Площадь прямоугольника и параллелограм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площади. Площадь прямоугольника и параллелограм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4. Площадь параллелограм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параллелограм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5. Основные формулы площади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формулы площади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6. Самостояте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7. Формула Герона. Формулы, связывающие площадь треугольника с радиусами вписанной и описанной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а Герона. Формулы, связывающие площадь треугольника с радиусами вписанной и описанной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8. Варв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в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жестокосердном правителе, загубившем маленького брата ради престола и понесшем наказание за свое злодея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9. Площадь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0. Таблица "Переход причастий в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Переход причастий в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четырёхуровневая таблица, иллюстрирует правила правописания н и нн причастиях, содержит всплывающие комментарии с дополнительными примерами и открывающиеся вложения с комментар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1. Министр финансов С.Ю.Вит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р финансов С.Ю.Вит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типии и гелиогравюра из кн.: Министерство Финансов 1802-1902. Ч.2. СПб., 1902. Витте Сергей Юльевич (1849-1915), действительный тайный советник (1899), статс-секретаоь (1896), 13-й министр финансов (август 1892 - август 1903 ).Ввел винную монополию (1894), провел денежную реформу (1897), а также реформу торгово-промышленного налогообложения (1898). Считал, что "в России необходимо проводить реформы быстро и спешно, иначе они большей частью не удаются и затормаживаютс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2. Поместье Арнгей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естье Арнгей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елла о человеке, создавшем идеальный природный ландшаф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3. Квадрант астроном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нт астроном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 для определения угла по вертикалу от горизонта до направления на небесное светило. Изобретен в античности, использовался еще арабскими мореплавателями в средние века для определения положения корабля в открытом море. Один из старейших научных приборов в музеях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4. Задания по химии для учащихся 11 класса. Задание 1. Вариант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я по химии для учащихся 11 класса. Задание 1. Вариант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для самостоятельного решения помогут учащимся закрепить основные приемы решения расчетных задач и осуществить контроль за усвоением тем "Азотсодержащие соединения" и "Кислородсодержащие соединения". В модуле представлены индивидуальные задания четвертого варианта. Для 11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5. Ария Садко из оперы "Садко" ("Ой ты темная дубравушка!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я Садко из оперы "Садко" ("Ой ты темная дубравушка!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фрагмент из оперы Н.А. Римского-Корсакова "Садко" (1892). Либретто Н.А. Римского-Корсакова и В. Бельского, в основе сюжета - новгородская былина о Садк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6. Площадь трапеции. Самостоятельная работа 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трапеции. Самостоятельная работа 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7. Бесплодные усилия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плодные усилия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превосходство искренних чувств над пустотой выдуманных стра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8. Доломан рядового Ольвиопольского гусарского по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оман рядового Ольвиопольского гусарского пол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1803-1809 гг. Сукно, холст, сутаж из шелковых нитей, шерсть, металл; кру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9. "Злые корч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Злые корч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заболевание - "антонов огонь" - наводило ужас на всю средневековую Европу. Особенно часто его опустошительные эпидемии потрясали Францию, Испанию, Швейцарию, Германии. 14 тысяч могильных холмов - вот та дань, которую заплатили французы только в страшном 1129 году виновнику массовых отравлений - грибу по имени спорынья. О спорынье и зловредности этого гриба рассказано в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0. Отношение площадей подобных фигур. Медианы и равновели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е площадей подобных фигур. Медианы и равновели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1. Решение задач на отношение площа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на отношение площа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2. Веселые лоску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елые лоску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разноцветных лоскутков можно не только сделать шкатулку, панно, игрушку или головной убор - уже более 20 лет художник по текстилю В.Щербакова придумывает костюмы к театральным и эстрадным спектакля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3. Самостоятельная работа 8. Теорема Че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8. Теорема Че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4. Вид вечерней Мос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вечерней Моск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реалистический пейзаж второй половины XIX века. Боголюбов изобразил при вечернем освещении московский Кремль и храм Христа Спасителя. Картина не оконч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5. Савранский Леонид Филипп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вранский Леонид Филиппо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оперы (лирико-драматический баритон). Пел на сцене петербургского Народного дома (1908-1912). Солист Большого театра (1912-1946, с небольшим перерывом). Фото: после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6. Самостоятельная работа 9. Среднее квадратичное в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9. Среднее квадратичное в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7. Интерактивная схема "О-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О-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демонстрирует чередование о-а в корне сл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8. Биссектрисы треугольника и отношение площа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ссектрисы треугольника и отношение площад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9. Разбиение площади выпуклого четырехугольника его диагона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иение площади выпуклого четырехугольника его диагона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0. Теорема Варинь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ма Варинь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1. Площади вписанного и описанного четырех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и вписанного и описанного четырех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2. Королева Урака и пять муче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ева Урака и пять муче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королеве, тщетно пытавшейся избежать судьбы, предначертанной неб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3. Контро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4. Мариинский театр, Санкт-Петербург. Главный вх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иинский театр, Санкт-Петербург. Главный вх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атральная площадь, 1. 1847-1848. Архитектор: А.К.Кавос. В 1860 году театр назван в честь жены императора Александра II императрицы Марии Александровны. С 1934 по 1992 годы он носил имя С.М.Кир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5. Площадь круга, сектора и сег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круга, сектора и сегме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6. Аничков мост, Санкт-Петербург, группа "Укротители коне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чков мост, Санкт-Петербург, группа "Укротители коне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ский проспект, мост через р.Фонтанку . 1841-1842. Коллектив инженеров; скульптор П.К.Клодт. Мост знаменит четырьмя скульптурными группами, изображающими человека и коня. "Укротители коней", как их называют в народе, стали визитной карточкой Санкт-Петербур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7. Площадь круга, сектора и сегмент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щадь круга, сектора и сегмент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8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9. Контрольная работа 7. Зачет 3 по теме:"Площади фигу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7. Зачет 3 по теме:"Площади фигу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лощади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0. Свойства и признаки подобных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и признаки подобных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1. Признаки подобия четырехугольников. Подобие в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знаки подобия четырехугольников. Подобие в трапе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2. Самостоятельная работа 2. Подобие в прямоугольном треугольнике. Ортотреуголь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2. Подобие в прямоугольном треугольнике. Ортотреугольник</w:t>
      </w:r>
    </w:p>
    <w:p>
      <w:pPr>
        <w:pStyle w:val="Style16"/>
        <w:rPr/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3. Подобие в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обие в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4. Самостоятельная работа 3. Теорема Менелая. Прямая Симп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3. Теорема Менелая. Прямая Симпс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5. Решение задач на построение методом подоб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на построение методом подоб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6. "Тучи над городом встали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учи над городом встали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ограмма песни из кинофильма "Человек с ружье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7. Интерактивный текст с заданием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. Вариант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Прочитайте текст. Найдите и отметьте в нём нареч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8. Обобщающий урок по теме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ающий урок по теме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9. "Из собрания сочинений Валерия Гаврилина". Передач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з собрания сочинений Валерия Гаврилина". Передач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ая передача посвящена циклу фортепианных пьес под названием "Зарисовки". "Прекрасны его фортепианные пьесы" - писал о музыке Гаврилина композитор Георгий Свиридов. Валерий Гаврилин "возродил забытый, было, жанр четырёхручной фортепианной музыки". "Зарисовки" - это 12 пьес для фортепиано в 4 руки. Их названия: "Сон снится", "Одинокая гармонь", "Перезвоны", "Вальсик", "Часики", "Мушкетёры", "Военная песня", "На тройке", "Извозчик", "Ямская", "Вальс", "Тарантелл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0. Контрольная работа 2. Зачет 1 по темам: "Преобразования на плоскости" и "Подобие фигу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2. Зачет 1 по темам: "Преобразования на плоскости" и "Подобие фигур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одобие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1. Интерактивное задание "Признаки глагола и наречия у дее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Признаки глагола и наречия у деепричаст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Распределите признаки деепричастия по таблице". Используется при объяснении темы "Признаки глагола и наречия у деепричаст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2. Экспериментальная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альная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ы эксперитментальные задачи на разные разделы физики. Рассмотрен метод нахождения вида физической формулы, основанный на размерности входящих в нее физических величи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3. Освоение и изучение территор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ение и изучение территори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ршруты исследователей, освоение территории и образование гор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4. Схема "Признаки "общества всеобщего благоденств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"Признаки "общества всеобщего благоденств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Общество всеобщего благоденствия". Изучение нового материала. Работа в группах. Анализ источ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5. Теорема косинусов и следствия из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ма косинусов и следствия из 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6. "Брантов бо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рантов бо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ихотворении А.С.Пушкина "Пир Петра Первого" упоминается "брантов утлый бот". История небольшого корабля, ставшего родоначальником русского фло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7. Портрет княгини З.Н. Юсуп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княгини З.Н. Юсуп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ягиня Зинаида Николаевна Юсупова (1861-1939), дочь гофмейстера князя Н.Б.Юсупова и княгини Т.А.Юсуповой, жена князя Ф.Ф.Юсупова, графа Сумарокова-Эльсто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8. Повторяем и систематизируем знания по гео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ем и систематизируем знания по гео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ение знаний, касающихся одной из основных фигур геометрии -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9. Вычисление высоты и медианы тре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исление высоты и медианы тре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0. Самостоятельная работа 4. Теорема синусов и ее основное след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4. Теорема синусов и ее основное следств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1. Следствия из теоремы сину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ствия из теоремы сину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2. Вторая космическая скор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ая космическая скор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ано о возможности преодоления притяжения космического тела к Земле при воздействии на него со второй космической скоростью. 1995 г., N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3. Реш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4. "Попей чайку - разгони тос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пей чайку - разгони тос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вар на Руси - олицетворение семейного благополучия, уюта, материального достатка семьи, щедрого гостеприим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5. Самостояте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6. Вычисление биссектрисы треугольника. Теорема Лемуса - Штейн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исление биссектрисы треугольника. Теорема Лемуса - Штейн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7. Газ бильярдных ша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аз бильярдных ша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атье приводится описание эксперимента с моделью "идеальный бильярд", который позволяет наблюдать хаотическое движение частиц газа, а также рассматриваются причины возникновения "молекулярного хаоса". 1989 г., N6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8. "Иоганн Себастьян Бах глазами Анны Магдалены". Часть 3: "Придворный органис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оганн Себастьян Бах глазами Анны Магдалены". Часть 3: "Придворный органис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литературная композиция создана по книге английской писательницы Эстер Мейнел "Иоганн Себастьян Бах. Хроника жизни, изложенная его вдовой Анной Магдаленой Бах". На страницах книги Иоганн Себастьян предстает нежно любящим мужем и заботливым отцом многочисленного семейства, мудрым и строгим педагогом, непримиримым противником церковных бюрократов и глубоко верующим лютеранином. В третьей части рассказывается о работе Баха в Мюльхаузене и придворным органистом Веймаре, 1707-1708 г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9. Интерактивный текст с заданием "Каким способом оформлена цитата?". Вариа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Каким способом оформлена цитата?". Вариант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Скажите, каким способом оформлена цитата? Проверьте правильность вывода, активизировав Ответ" (стихотворное расположение строк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0. Обобщающий урок по теме. Решение зада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ающий урок по теме. Решение зада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1. 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Решение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2. Ломаная. Выпукл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маная. Выпукл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3. Сумма углов выпуклого много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ма углов выпуклого многоугольник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4. Обучающая игра-энциклопедия "Современни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ающая игра-энциклопедия "Современни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ма содержит энциклопедию по более чем 300 исторических деятелей и событий, расположенных на ленте времени. Имеются также 2 игровых режим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5. Математический диктант. Правильн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ческий диктант. Правильн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6. Вписанные и описанн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исанные и описанные многоугольн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7. Внутренние воды Австра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ие воды Австра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иведены изображения крупнейших водных объектов Австралии: Речной системы Муррей - Дарлинг и озер Эйр и Карнеги. На снимках хорошо заметны особенности режима внутренних вод самого сухого материка. Выделяются участки речных долин, заполняемые во время половодья. Очертания береговой линии озер и количество воды в озере также свидетельствуют о сезонных изменения уровня в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8. Гранула-реактор: катализаторы нового т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нула-реактор: катализаторы нового т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ется, что способность некоторых веществ резко ускорять химические реакции открыл в 1822 году И.Деберейнер. Он заметил, что смесь кислорода и водорода взрывается, если ее привести в контакт с губчатой платиной. Затем каталитические свойства были обнаружены не только у твердых тел, но и у жидкостей. В статье рассказано о гелеобразных катализаторах с иммобилизованными активными цент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9. "В борьбе обретешь ты право свое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борьбе обретешь ты право свое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партии правых эсеров в период большевистсткого переворота 1917 г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0. Симметрия, равенство и подобие правильных n - 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метрия, равенство и подобие правильных n - 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1. Построение правильных n - угольников с помощью циркуля и линей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правильных n - угольников с помощью циркуля и линей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2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3. Фильм "Былые Зимние дворц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ьм "Былые Зимние дворц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й Зимний дворец, построенный императрицей Елизаветой Петровной "для славы Российской империи" - последнее творение великого Растрелли. Сегодня мало кто знает, какая длинная и сложная предыстория была у растреллиевского Зимнего дворца, как с петровского времени строились и перестраивались предшествовавшие ему резиденции русских царей - былые зимние двор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4. Интерактивная пунктограмма "Однородные члены, соединённые повторяющимися союз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пунктограмма "Однородные члены, соединённые повторяющимися союз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пунктограмма. Поддерживает тему "Союзы при однородных членах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5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6. Земноводные и пресмыкающиеся Подмос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новодные и пресмыкающиеся Подмосковь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о-справочное пособие для определения видов амфибий и рептилий Московской и сопредельной с ней област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7. Центральный угол и дуга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ый угол и дуга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8. Длина окружности и длина дуги. Радианная мера у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 окружности и длина дуги. Радианная мера у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9. Видеофрагмент "Жители Петровского Петербурга и их бы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Жители Петровского Петербурга и их бы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посвящен тому как люди учились думать и чувствовать по-другому. Учились читать и осмысливать прочитанное. Обставлять по-новому свои дома: домашний быт современников Петра за 5-10 лет изменился до неузнаваемости. Новая мебель, шелковые обои, шпалеры, зеркала, изразцовые плитки - все это очень быстро стало нормой жизни дворянского сосло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0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1. Дуэльный гарнитур с кремневыми пистоле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эльный гарнитур с кремневыми пистоле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иж, мастер Ж. Лепаж, 1808 г. Сталь, дерево, золото, гравировка. Среди изысканных предметов ампирного интерьера и атрибутов мужского досуга выделяется дуэльный гарнитур, выполненный французским мастером Ж. Лепажем. Для людей войны, людей действия "дуэльные ситуации" были не только способом защиты своей чести, но и особым видом удальства, в мирное время получившим название бретёр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2. Интерактивный текст с заданием "Найдите предлоги, в которых можно сделать ошиб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"Найдите предлоги, в которых можно сделать ошибк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е к тексту: "Найдите в тексте предлог(и), в котором(ых) можно сделать ошибку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3. Открытие глюко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глюкоз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02 г. Л.Пруст выделил глюкозу, или виноградный сахар из виноградного со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4. Война с приро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а с природ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следнее столетие человек неузнаваемо изменил среду своего обитания. Промышленность требует все больше природного сырья и энергии, сельское хозяйство - распахивания новых земель, растущее население планеты - тепла для жилищ, продуктов питания и многого друг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5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6. Контрольная работа 5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5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Многоугольн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 xml:space="preserve">ЦОР N2667. </w:t>
      </w:r>
      <w:r>
        <w:rPr>
          <w:rFonts w:cs="Courier New" w:ascii="Courier New" w:hAnsi="Courier New"/>
          <w:lang w:val="en-US"/>
        </w:rPr>
        <w:t>Script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ript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sten to the record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8. Преобразования фигур на плоскости. Движения. Равенство фиг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я фигур на плоскости. Движения. Равенство фигу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9. Алену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ленуш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вшись от конкретного сюжета и событийности, Васнецов сумел выразить в картине душу русской сказки. Пейзажные мотивы навеяны поэтическими фольклорными образами. Картина открывает лирическое направление в национальном романтизм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0. "Вспоминая Ивана Семёновича Козловского". Передач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споминая Ивана Семёновича Козловского". Передач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кл передач посвящен выдающемуся русскому певцу - Ивану Семёновичу Козловскому, долгое время работавшему солистом Большого театра (1926-1954 гг). Среди его оперных партий - Юродивый, Берендей, Ленский, Лоэнгрин, Альмавива. В передачах рассказывается о жизни и творчестве знаменитого музыка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1. Бой скифов со славя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й скифов со славя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 была заказана художнику С.И.Мамонтовым для украшения центрального вокзала Донецкой каменноугольной железной дорог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2. Параллельный перен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лельный перен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3. Параллельный перенос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лельный перенос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4. Осев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ев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5. Осев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ев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6. Поворот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от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7. Повор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р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8. Центральн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альная симмет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9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0. Композиция и классификация дви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озиция и классификация дви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1. Преобразование подобия. Гомоте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подобия. Гомоте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2. Метод гомотетии при решении задач. Прямая Эйл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 гомотетии при решении задач. Прямая Эйл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3. Золотой горш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й горш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ка о чудаке-студенте Ансельме, находящемся в разладе с материальным миром филистеров, но наделенном внутренним зрением, позволяющим ему вступать в контакт с миром чудесно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4. Окружность девяти точек. Поворотная гомоте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ность девяти точек. Поворотная гомоте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5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еобразования на плос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6. Углы, образованные при пересечении двух прямых и секущ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ы, образованные при пересечении двух прямых и секущ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7. Script1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1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-sound corresponden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8. Свойства углов, образованных при пересе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йства углов, образованных при пересе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9. Метод гомотетии при решении задач. Прямая Эйл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 гомотетии при решении задач. Прямая Эйл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0. Внешние углы треугольника. Виды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шние углы треугольника. Виды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1. Самостоятельная работа 5. Прямоугольный треуголь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5. Прямоугольный треуголь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2. Прямоугольный треугольник с углом 30њ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ямоугольный треугольник с углом 30њ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3. Метод математической инду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 математической индук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ть метода математической индукции. Доказательство тождеств, неравенств, алгебраических и тригонометрических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4. Расселение - географический рису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еление - географический рисун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еление населения. Специфика городских и сельских поселений. Масштабы и темпы урбанизации различных стран и регионов мира. Миграции насе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5. Пс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оне осеннего пейзажа крестьянский мальчик ведёт белую лошадь и двух гончих соб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6. Существование и единственность перпендикуляра к пря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и единственность перпендикуляра к прям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7. "Картины-"оборотни" и их гер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артины-"оборотни" и их гер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ятанные изображения становятся видны, когда картины поворачивают и располагают под определенным углом. Юмор перевертыш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8. "Иоганн Себастьян Бах глазами Анны Магдалены". Часть 7: "Ученики Бах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оганн Себастьян Бах глазами Анны Магдалены". Часть 7: "Ученики Бах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зыкально-литературная композиция создана по книге английской писательницы Эстер Мейнел "Иоганн Себастьян Бах. Хроника жизни, изложенная его вдовой Анной Магдаленой Бах". На страницах книги Иоганн Себастьян предстает нежно любящим мужем и заботливым отцом многочисленного семейства, мудрым и строгим педагогом, непримиримым противником церковных бюрократов и глубоко верующим лютеранином. Часть 7: Анна Магдалена Бах вспоминает об учениках Баха, рассказывает о взаимоотношениях учителя и уче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9. Интерактивная схема "Суффикс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Суффикс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учит выделять суффикс и объяснять их роль в слов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00. Жемчужины уссурийских субтроп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емчужины уссурийских субтроп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Уссурийском крае стволы деревьев и кустарники часто перевиты лианами - уремой. Здесь обитает и гнездится райская мухоловка - одна из самых красивых пт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01. Видеофрагмент "Мало- конюшенный, Театральный и Трехарочный мост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Мало- конюшенный, Театральный и Трехарочный мост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из мостов в месте слияния Мойки и Екатерининского канала, вернее, целый мостовой ансамбль, объединяет сразу три моста и имеет три названия - Мало-Конюшенный, Театральный и Трехарочны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02. Геометрическое место точек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метрическое место точек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умма углов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03. Таблица "Выражение волеизъяв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Выражение волеизъяв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трёхуровневая таблица, систематизирует способы выражения волеизъявления, открывающиеся вложения содержат текстовые комментарии и дополнительные прим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04. Портрет Великой княгини Екатерины Алексее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Великой княгини Екатерины Алексее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Великой княгини Екатерины Алексеевны (1729-1796) - немецкой принцессы Софии Августы Фредерики Ангальт-Цербстской. С 1745 - супруга великого князя Петра Федоровича, с 1762 - российская императрица Екатерина II. Изображена с лентой и звездой ордена святой Екатер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05. Смежные уг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жные уг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межные и вертикальные уг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06. Вертикальные уг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тикальные уг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межные и вертикальные уг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07. Самостоятельная работа 2. Перпендикулярные прямые. Биссектриса у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2. Перпендикулярные прямые. Биссектриса уг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межные и вертикальные уг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08. Углы, отложенные в одну полуплос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ы, отложенные в одну полуплос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межные и вертикальные уг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09. Обобщающий урок по теме: "Углы"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ающий урок по теме: "Углы"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межные и вертикальные уг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10. Загадочный параман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дочный параман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музеях Кремля хранятся найденные в 1836 году в церкви Спаса на Бору атрибуты монаше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11. Первый признак равенства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признак равенства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12. Второй признак равенства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ой признак равенства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13. "Тоже мне профессор: пинжак через "д" пишет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Тоже мне профессор: пинжак через "д" пишет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ое ударение тем и трудно, что одинаково выглядящие слова при изменении по падежам могут иметь неодинаковое ударение. О правильной постановке ударения в русском языке можно узнать в нормативных словаря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14. Равнобедренный треугольник, его основное свойство и призн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внобедренный треугольник, его основное свойство и призн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15. Медиана, биссектриса и высота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иана, биссектриса и высота треуголь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16. Ситуация 1 "Как познакомиться со взрослым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1 "Как познакомиться со взрослым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с заданием "Кто должен поздороваться и представиться первым?" к теме "Приветствие и знакомство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17. Самостоятельная работа 3. Утверждения, обратные свойству медианы равнобедренного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3. Утверждения, обратные свойству медианы равнобедренного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18. Третий признак равенства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тий признак равенства треуголь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19. Пристань в Севасто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ань в Севасто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аленные зноем полудикие берега охватывают оживленный морской залив. На горизонте виднеется черный силуэт медленно приближающейся яхты. Небольшие лодочки с парусом причаливают к берегу, на них деловито снуют рыбаки. У причала, ожидая своих пассажиров, стоит крытый тентом катер. Широкая пологая лестница спускается к воде и плавно переходит в поверхность небольшой пристани. Фланирующая по ней публика придает пейзажу налет непринужденной светскости: два солдата с вещевыми мешками поднимаются вверх по лестнице; парами прогуливаются беседующие дамы; скучающий морячок прислонился к фонарному столб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20. Основные геометрические построения (циркулем и линейк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геометрические построения (циркулем и линейк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21. Интерактивная схема "Пристав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Пристав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учит выделять приставки и объяснять их знач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22. Портрет В.А. Злоб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В.А. Злоб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ой портрет В.А. Злобина крупного откупщика, именитого гражданина города Вольска, с жалованными золотыми медалями на Аннинской ленте, на Андреевской лен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23. Обобщающий урок по теме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ающий урок по теме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24. Устный зачет по параграфам 1 - 3. 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ный зачет по параграфам 1 - 3. 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25. Геометрические фигуры. Логическое строение геомет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метрические фигуры. Логическое строение геометр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26. "Вперед - на Марс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перед - на Марс!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талантливом инженере Фридрихе Артуровиче Цандере - последователе К. Э. Циолковского и энтузиасте ракетного де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27. Аксиомы взаимного расположения точек на прямой и на плоск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взаимного расположения точек на прямой и на плоск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28. XVIII Всесоюзная олимпиада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VIII Всесоюзная олимпиада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тся набор задач XVIII Всесоюзной олимпиады по физике. 1984 г., N1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29. Teacher's bookUnit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's bookUnit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's book Unit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30. С маслом или без масл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маслом или без масла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ровая ткань в организме человека: назначение и биологическая ценность жиров, их состав и свой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31. Аксиомы измерения и откладывания отрез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измерения и откладывания отрез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32. "Есть же мне давай вареную полб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Есть же мне давай вареную полб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читатели, впервые открывшие "Сказку о Попе и работнике его Балде", спотыкаются на незнакомом слове "полба". Сейчас о полбе мало кто помнит. Полба обыкновенная (она же культурная двузернянка, эммер, или Triticum dicoccum по-латыни) - это пшеница одного из 27 существующих на земле видов. Полба использовалась людьми в пищу еще в эпоху неолита. В Вавилоне и в Древнем Египте полба была главным культивируемым злаком. Она упоминается в поэмах Гомера, в трудах Геродота, Теофраста, Колумеллы. Ее сеяли на обширной территории от Эфиопии и Южной Аравии до Закавказья. Постепенно полба продвинулась на север и распространилась почти по всей Европ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33. Решение задач. Самостоятель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. Самостоятельная рабо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34. Аксиома откладывания углов. Треугольник и его элем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а откладывания углов. Треугольник и его элемен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35. "Белое дело" и его эпи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елое дело" и его эпилог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ое движение в эмиг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36. Угол. Аксиома измерения уг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. Аксиома измерения уг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37. Пиршество Александра, или Сила гарм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шество Александра, или Сила гармо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основе оды - эпизод из "Сравнительных жизнеописаний" Плутарха - описание пира в царском дворце Персеполя, где Александр Македонский праздновал свою победу над персидским царем Дар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38. Аксиомы существования треугольника, равного данному, и паралл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существования треугольника, равного данному, и паралл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39. Без неметаллических деталей самолеты не лет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 неметаллических деталей самолеты не лет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ционные и функциональные органопластики и другие изготовленные из неметаллических веществ части самолетов и вертолетов находят в самолетостроении широчайшее приме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40. Отношения эквивалентности. Аксиомы, теоремы, доказ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эквивалентности. Аксиомы, теоремы, доказатель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41. Одна живу, одной и быть хочу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 живу, одной и быть хочу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, описывающая одинокую жизнь поэтессы, основана на реальных фактах ее биограф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42. Будущее планеты и системный анал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щее планеты и системный анал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к Земли во многом определяется деятельностью живой природы. Роль человека в воздействии на окружающую среду растет в небывалых масштабах. Это побуждает ученых искать пути, разрабатывать способы самого рационального, целенаправленного использования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43. Обобщающий урок по теме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бщающий урок по теме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сновные свойства простейших геометрических фигу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44. Окружность и ее основные элементы. Окружность, описанная около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ность и ее основные элементы. Окружность, описанная около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45. Углы, вписанные в окру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ы, вписанные в окру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46. Углы, вписанные в окружность. Касательная к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лы, вписанные в окружность. Касательная к окруж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Окружность. Геометрические постро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47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48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49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50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51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52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53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54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55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56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57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58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59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60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61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62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63. ЦОР (Linux образование). История 25.Культура России в 1ой п XIX в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64. Новый цифровой образовательный ресурс под Linux. История 31.Внешняя политика России во 2ой п XIX в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65. ЦОР (Linux образование). История 32.Россия в царствование Александра III 05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66. ЦОР (Linux образование). История 33.Русская культура 2ой п XIX в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67. Новый цифровой образовательный ресурс под Linux. История 37.Реформы П.А.Столыпина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68. ЦОР (Linux образование). История 38.Культура России в нач XX в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69. Новый цифровой образовательный ресурс под Linux. История 40. 1917 год в России 05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70. Мультимедийный цифровой образовательный ресурс под Linux. История 44.Формирование тоталитарной системы в СССР в20-30е гг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71. Мультимедийный цифровой образовательный ресурс под Linux. История 46.Индустриализация в СССР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72. Мультимедийный цифровой образовательный ресурс под Linux. История 47.Внешняя политика СССР в 20-30е гг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73. Новый цифровой образовательный ресурс под Linux. История 48.Культура в СССР в 20-30е гг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74. Новый цифровой образовательный ресурс под Linux. История 49.СССР в канун Великой отечественной войны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75. Мультимедийный цифровой образовательный ресурс под Linux. История 50.Начальный период ВОВ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76. ЦОР (Linux образование). История 51.Перелом в ходе ВОВ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77. Новый цифровой образовательный ресурс под Linux. История 52.Завершающий этап ВОВ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78. ЦОР (Linux образование). История 53.СССР в 1945-1953 гг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79. Новый цифровой образовательный ресурс под Linux. История 54.СССР в годы оттепели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80. Новый цифровой образовательный ресурс под Linux. История 55.СССР в 1964-1985 гг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81. Новый цифровой образовательный ресурс под Linux. История 56.Внешняя политика СССР в 1964-1985 гг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82. ЦОР (Linux образование). История 57.Культура СССР в 1964-1985 гг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83. Новый цифровой образовательный ресурс под Linux. История 60.Распад СССР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84. ЦОР (Linux образование). История 61.Современное социально-политическое развитие России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85. ЦОР (Linux образование). Литература Раздел 1_СВЕДЕНИЯ ПО ТЕОРИИ И ИСТОРИИ ЛИТЕРАТУРЫ 1.6 Историко-литературный процесс. Литературные направления и течения 1.6 Историко-литературный процесс. Литературные направления и течения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86. Новый цифровой образовательный ресурс под Linux. Обществознание Раздел_2_ДУХОВНАЯ ЖИЗНЬ ОБЩЕСТВА Тема 2_Формы и разновидности культуры формы культуры формы культуры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87. Мультимедийный цифровой образовательный ресурс под Linux. Обществознание Раздел_2_ДУХОВНАЯ ЖИЗНЬ ОБЩЕСТВА Тема 4_Искусство, его формы, основные направления Стили стили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88. ЦОР (Linux образование). Обществознание Раздел_2_ДУХОВНАЯ ЖИЗНЬ ОБЩЕСТВА Тема 4_Искусство, его формы, основные направления Формы виды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89. Мультимедийный цифровой образовательный ресурс под Linux.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90. Мультимедийный цифровой образовательный ресурс под Linux. Обществознание Раздел_3_Человек Тема 10_Сознательное и бессознательное сознательное и бессознательное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91. Новый цифровой образовательный ресурс под Linux. Обществознание Раздел_3_Человек Тема 12_Поведение поведение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92. ЦОР (Linux образование). Обществознание Раздел_5_Политика Тема 6_Политические партии и движения, Становление многопартийности в России полит движения полит движения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93. ЦОР (Linux образование). Обществознание Раздел_6_Экономика Тема 8_Разделение труда и специализация разделение труда разделение труда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94. Мультимедийный цифровой образовательный ресурс под Linux. Обществознание Раздел_8_Право Тема 18_Правоохранительные органы Правоохранительные органы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95. Мультимедийный цифровой образовательный ресурс под Linux.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96. Новый цифровой образовательный ресурс под Linux. Физика Раздел 1_МЕХАНИКА 1.5 Механические колебания и волны 1.5.16 Ультразвук ультразвук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97. ЦОР (Linux образование)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0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98. ЦОР (Linux образование). Физика Раздел 3_ЭЛЕКТРОДИНАМИКА 3.2 Постоянный ток 3.2.9 Свободные носители электрического заряда в металлах, жидкостях и газах Свободные носители электрического заряда в металлах, жидкостях и газах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99. Мультимедийный цифровой образовательный ресурс под Linux. Физика Раздел 3_ЭЛЕКТРОДИНАМИКА 3.5 Электромагнитные колебания и волны 3.5.5 Различные виды электромагнитных излучений и их практическое применение Различные виды электромагнитных излучений и их практическое применение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00. Новый цифровой образовательный ресурс под Linux. Физика Раздел 4_ОСНОВЫ СПЕЦИАЛЬНОЙ ТЕОРИИ ОТНОСИТЕЛЬНОСТИ, КВАНТОВАЯ ФИЗИКА 4.8 Физика атомного ядра 4.8.6 Экспериментальные методы регистрации элементарных частиц экспериментальные методы регистрации элементарных частиц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01. ЦОР (Linux образование). Химия 2.Вещество Неметаллы 0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02. Новый цифровой образовательный ресурс под Linux. Биология Часть I Глава 1.Жизнь,ее св-ва,уровни организации,происхождение 1.4 Происхождение жизни 1.4 Происхождение жизни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03. Новый цифровой образовательный ресурс под Linux. Биология Часть I Глава 2.Химический состав живых организмов 2.2 Молекулярный состав 2.2.1 Вода 2.2.1 Вода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04. Мультимедийн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05. Мультимедийный цифровой образовательный ресурс под Linux. Биология Часть I Глава 2.Химический состав живых организмов 2.2 Молекулярный состав 2.2.3 Углеводы 2.2.3 Углеводы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06. Новый цифровой образовательный ресурс под Linux. Биология Часть I Глава 2.Химический состав живых организмов 2.2 Молекулярный состав 2.2.4 Липиды 2.2.4 Липиды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07. Мультимедийный цифровой образовательный ресурс под Linux. Биология Часть I Глава 2.Химический состав живых организмов 2.2 Молекулярный состав 2.2.5 Белки 2.2.5 Белки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08. Нов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09. Новый цифровой образовательный ресурс под Linux. Биология Часть I Глава 3.Строение клетки 3.1 Типы клеточной организации 3.1 Типы клеточной организации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10. Новый цифровой образовательный ресурс под Linux. Биология Часть I Глава 3.Строение клетки 3.2 Строение эукариотической клетки 3.2.1 Клеточная оболочка 3.2.1 Клеточная оболочка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11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12. Новый цифровой образовательный ресурс под Linux. Биология Часть I Глава 3.Строение клетки 3.2 Строение эукариотической клетки 3.2.3 Ядро 3.2.3 Ядро 0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1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1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1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1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1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1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1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2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2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2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2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2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2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2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2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2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2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3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3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3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3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3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3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3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3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3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3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4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4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4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4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4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4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4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4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4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4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5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5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5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5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5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5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5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5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5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5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6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6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6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6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6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6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6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6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6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6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7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7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7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7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7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7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7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7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7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7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8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8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8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8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8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8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8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8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8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8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9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9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9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9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9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9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9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9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9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89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0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0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0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0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0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0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0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0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0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0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1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1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1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1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1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1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1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1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1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1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2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2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2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2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2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92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51. Информатика. Урок 26 Создание презентации (начало) 2. Упражнения 2. Создание презентации на основе шаблонов (начало)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52. Информатика. Урок 26 Создание презентации (начало) 2. Упражнения 2. Создание презентации на основе шаблонов (начало)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53. Информатика. Урок 26 Создание презентации (начало) 2. Упражнения 2. Создание презентации на основе шаблонов (начало)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54. Информатика. Урок 26 Создание презентации (начало) 2. Упражнения 2. Создание презентации на основе шаблонов (начало)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55. Информатика. Урок 27 Вставка объектов - текста и рисунков 2. Упражнения 1. Вставка объектов - текст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56. Информатика. Урок 27 Вставка объектов - текста и рисунков 2. Упражнения 1. Вставка объектов - текст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57. Информатика. Урок 27 Вставка объектов - текста и рисунков 2. Упражнения 1. Вставка объектов - текст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58. Информатика. Урок 27 Вставка объектов - текста и рисунков 2. Упражнения 1. Вставка объектов - текста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59. Информатика. Урок 27 Вставка объектов - текста и рисунков 2. Упражнения 1. Вставка объектов - текста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60. Информатика. Урок 27 Вставка объектов - текста и рисунков 2. Упражнения 2. Вставка объектов - рисунк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61. Информатика. Урок 27 Вставка объектов - текста и рисунков 2. Упражнения 2. Вставка объектов - рисунк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62. Информатика. Урок 27 Вставка объектов - текста и рисунков 2. Упражнения 2. Вставка объектов - рисунк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63. Информатика. Урок 27 Вставка объектов - текста и рисунков 2. Упражнения 2. Вставка объектов - рисунка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64. Информатика. Урок 27 Вставка объектов - текста и рисунков 2. Упражнения 2. Вставка объектов - рисунка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65. Информатика. Урок 28 Вставка автофигур 2. Упражнения 1. Вставка объектов автофигур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66. Информатика. Урок 28 Вставка автофигур 2. Упражнения 1. Вставка объектов автофигур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67. Информатика. Урок 28 Вставка автофигур 2. Упражнения 1. Вставка объектов автофигур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68. Информатика. Урок 28 Вставка автофигур 2. Упражнения 1. Вставка объектов автофигур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69. Информатика. Урок 28 Вставка автофигур 2. Упражнения 1. Вставка объектов автофигур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70. Информатика. Урок 28 Вставка автофигур 2. Упражнения 2. Форматирование текста в автофигур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71. Информатика. Урок 28 Вставка автофигур 2. Упражнения 2. Форматирование текста в автофигур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72. Информатика. Урок 28 Вставка автофигур 2. Упражнения 2. Форматирование текста в автофигур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73. Информатика. Урок 28 Вставка автофигур 2. Упражнения 2. Форматирование текста в автофигур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74. Информатика. Урок 28 Вставка автофигур 2. Упражнения 2. Форматирование текста в автофигур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75. Информатика. Урок 30 Использование анимации в презентации 2. Упражнения Использование анимации в презентаци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76. Информатика. Урок 30 Использование анимации в презентации 2. Упражнения Использование анимации в презентации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77. Информатика. Урок 30 Использование анимации в презентации 2. Упражнения Использование анимации в презентации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78. Информатика. Урок 30 Использование анимации в презентации 2. Упражнения Использование анимации в презентации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79. Информатика. Урок 30 Использование анимации в презентации 2. Упражнения Использование анимации в презентации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80. Информатика. Урок 31 Копирование элементов презентации 2. Упражнения 1. Копирование автофигур и форматов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81. Информатика. Урок 31 Копирование элементов презентации 2. Упражнения 1. Копирование автофигур и форматов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82. Информатика. Урок 31 Копирование элементов презентации 2. Упражнения 1. Копирование автофигур и форматов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83. Информатика. Урок 31 Копирование элементов презентации 2. Упражнения 1. Копирование автофигур и форматов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84. Информатика. Урок 31 Копирование элементов презентации 2. Упражнения 1. Копирование автофигур и форматов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85. Информатика. Урок 31 Копирование элементов презентации 2. Упражнения 2. Копирование слайдов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86. Информатика. Урок 31 Копирование элементов презентации 2. Упражнения 2. Копирование слайдов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87. Информатика. Урок 31 Копирование элементов презентации 2. Упражнения 2. Копирование слайдов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88. Информатика. Урок 31 Копирование элементов презентации 2. Упражнения 2. Копирование слайдов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89. Информатика. Урок 31 Копирование элементов презентации 2. Упражнения 2. Копирование слайдов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90. Информатика. Урок 32 Анимация перехода между слайдами 2. Упражнения Анимация перехода между слайдам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91. Информатика. Урок 32 Анимация перехода между слайдами 2. Упражнения Анимация перехода между слайдами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92. Информатика. Урок 32 Анимация перехода между слайдами 2. Упражнения Анимация перехода между слайдами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93. Информатика. Урок 32 Анимация перехода между слайдами 2. Упражнения Анимация перехода между слайдами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94. Информатика. Урок 32 Анимация перехода между слайдами 2. Упражнения Анимация перехода между слайдами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95. Информатика. Урок 33 Использование гиперссылок в презентации 2. Упражнения 1. Использование гиперссылок в презентаци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96. Информатика. Урок 33 Использование гиперссылок в презентации 2. Упражнения 1. Использование гиперссылок в презентации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97. Информатика. Урок 33 Использование гиперссылок в презентации 2. Упражнения 1. Использование гиперссылок в презентации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98. Информатика. Урок 33 Использование гиперссылок в презентации 2. Упражнения 1. Использование гиперссылок в презентации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299. Информатика. Урок 33 Использование гиперссылок в презентации 2. Упражнения 1. Использование гиперссылок в презентации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00. Информатика. Урок 33 Использование гиперссылок в презентации 2. Упражнения 2. Гиперссылк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01. Информатика. Урок 33 Использование гиперссылок в презентации 2. Упражнения 2. Гиперссылки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02. Информатика. Урок 33 Использование гиперссылок в презентации 2. Упражнения 2. Гиперссылки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03. Информатика. Урок 33 Использование гиперссылок в презентации 2. Упражнения 2. Гиперссылки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04. Информатика. Урок 33 Использование гиперссылок в презентации 2. Упражнения 2. Гиперссылки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05. Информатика. Урок 34 Применение шаблона оформления 2. Упражнения Применение шаблона оформления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06. Информатика. Урок 34 Применение шаблона оформления 2. Упражнения Применение шаблона оформления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07. Информатика. Урок 34 Применение шаблона оформления 2. Упражнения Применение шаблона оформления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08. Информатика. Урок 34 Применение шаблона оформления 2. Упражнения Применение шаблона оформления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09. Информатика. Урок 34 Применение шаблона оформления 2. Упражнения Применение шаблона оформления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10. Информатика. Урок 35 Работа с файловой системой в Проводнике 2. Упражнения 1. Просмотр файловой системы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11. Информатика. Урок 35 Работа с файловой системой в Проводнике 2. Упражнения 1. Просмотр файловой системы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12. Информатика. Урок 35 Работа с файловой системой в Проводнике 2. Упражнения 1. Просмотр файловой системы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13. Информатика. Урок 35 Работа с файловой системой в Проводнике 2. Упражнения 1. Просмотр файловой системы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14. Информатика. Урок 35 Работа с файловой системой в Проводнике 2. Упражнения 1. Просмотр файловой системы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15. Информатика. Урок 35 Работа с файловой системой в Проводнике 2. Упражнения 2. Запуск программ и просмотр файлов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16. Информатика. Урок 35 Работа с файловой системой в Проводнике 2. Упражнения 2. Запуск программ и просмотр файлов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17. Информатика. Урок 35 Работа с файловой системой в Проводнике 2. Упражнения 2. Запуск программ и просмотр файлов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18. Информатика. Урок 35 Работа с файловой системой в Проводнике 2. Упражнения 2. Запуск программ и просмотр файлов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19. Информатика. Урок 35 Работа с файловой системой в Проводнике 2. Упражнения 2. Запуск программ и просмотр файлов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20. Информатика. Урок 36 Различные режимы просмотра в Проводнике 2. Упражнения Различные режимы просмотра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21. Информатика. Урок 36 Различные режимы просмотра в Проводнике 2. Упражнения Различные режимы просмотра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22. Информатика. Урок 36 Различные режимы просмотра в Проводнике 2. Упражнения Различные режимы просмотра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23. Информатика. Урок 36 Различные режимы просмотра в Проводнике 2. Упражнения Различные режимы просмотра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24. Информатика. Урок 36 Различные режимы просмотра в Проводнике 2. Упражнения Различные режимы просмотра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325. Информатика. Урок 37 Копирование файлов и папок в Проводнике 2. Упражнения 1. Копирование файла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4:00Z</dcterms:created>
  <dc:creator>User</dc:creator>
  <dc:description/>
  <dc:language>en-US</dc:language>
  <cp:lastModifiedBy>User</cp:lastModifiedBy>
  <dcterms:modified xsi:type="dcterms:W3CDTF">2013-03-19T06:34:00Z</dcterms:modified>
  <cp:revision>2</cp:revision>
  <dc:subject/>
  <dc:title/>
</cp:coreProperties>
</file>